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/>
      </w:pPr>
      <w:r>
        <w:rPr>
          <w:sz w:val="24"/>
        </w:rPr>
        <w:t>Száma: 11-12190-1/2010.</w:t>
      </w:r>
    </w:p>
    <w:p>
      <w:pPr>
        <w:pStyle w:val="Normal"/>
        <w:rPr>
          <w:sz w:val="24"/>
        </w:rPr>
      </w:pPr>
      <w:r>
        <w:rPr>
          <w:sz w:val="24"/>
        </w:rPr>
        <w:t>Témafelelős: Túri-Kis Árp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sz w:val="24"/>
        </w:rPr>
        <w:t>2010. október 29-én tartandó ülésé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rgy: Pályázati felhívás helyi újság szerkesztésére, kiadására és terjesztés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zvegtrzsbehzssal2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ind w:firstLine="360"/>
        <w:rPr/>
      </w:pPr>
      <w:r>
        <w:rPr>
          <w:sz w:val="24"/>
        </w:rPr>
        <w:t>Közel 4 éve már, hogy nincs a városban rendszeres időközönként megjelenő független, pártatlan, tényközlő, informatív, kifejezetten a lakosság közérdekű tájékoztatását</w:t>
      </w:r>
      <w:r>
        <w:rPr>
          <w:b/>
          <w:bCs/>
          <w:i/>
          <w:iCs/>
          <w:sz w:val="20"/>
        </w:rPr>
        <w:t xml:space="preserve"> </w:t>
      </w:r>
      <w:r>
        <w:rPr>
          <w:sz w:val="24"/>
        </w:rPr>
        <w:t>szolgáló helyi újság. Már az előző Képviselő-testület is állást foglalt abban, hogy helyi újságra mindenképpen szükség van, de a kiírt pályázatok eredménytelenek voltak. Úgy gondolom, hogy szükséges a lakosság tájékoztatása, ezért javaslom, hogy a Képviselő-testület írjon ki minél hamarább pályázatot helyi újság felelős szerkesztésére, kiadására és terjesztésére november 20-ai beadási határidővel a következő szempontok alapjá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ormátum: A/4-es méret, új logo, elnevezés, 8 oldal, színe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éldányszám: 8500 pld. ingyenes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reklámfelület maximum 1 oldal lehet, nagyobb hirdetési felület esetén külön megegyezés szüksége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z újság nem lehet melléklete valamelyik napi, vagy hetilapnak, csak önállóan jelenhet meg, havonta 2 alkalommal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pályázó vállalja a lap nyilvántartásba vételének intézésé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újság szerkesztése, megjelenésre történő előkészítése, összeállítása, a nyomdai munkálatok, a terjesztés megszervezése a pályázó feladata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pályázó elfogadja az önkormányzat által meghatározott főbb szerkesztési alapelv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ongrádi újság szerkesztőjének feladata többek között az információk, képanyagok begyűjtése, tartalmi és stilisztikai megszerkesztése, megjelenésre történő előkészítése, a nyomdával és az önkormányzat illetékeseivel való rendszeres kapcsolattartás, terjesztés megszervezése.</w:t>
      </w:r>
    </w:p>
    <w:p>
      <w:pPr>
        <w:pStyle w:val="Normal"/>
        <w:jc w:val="both"/>
        <w:rPr/>
      </w:pPr>
      <w:r>
        <w:rPr>
          <w:sz w:val="24"/>
        </w:rPr>
        <w:t>A szerkesztő, vagy az általa megbízott személy köteles megjelenni a képviselő-testület ülésein, az önkormányzati illetve hivatali vezetők sajtótájékoztatóin, azokról rendszeresen rövid, tömör, objektív tudósításokat adni, az önkormányzat és intézményei közleményeit, lakosságot érintő rendeleteit, határozatait – kérésre - szó szerint leközö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Árajánlatot kérünk egyszeri megjelenésre, szerkesztésre és kiadásra, papírminőségre, reklámtarifákra, külön-külön, illetve együtt is, és kérjük évi 26 megjelenéssel számolva az önkormányzat versenyszabályzatának megfelelő pályázati eljárás keretén belül mindenkori meghívásos közbeszerzési értékhatári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bírálásnál előnyt élveznek azok a pályázók, akik a szerkesztés munkájába helyi tudósítókat, újságírókat is be kívánnak vonni és ajánlatuk a legkedvezőb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itív elbírálás esetén a megbízási szerződés határozott idejű: 1 év, melyet a felek együttesen kölcsönös megegyezéssel meghosszabbíth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ros lakosainak a közügyekről való tájékoztatása érdekében javaslom, hogy a pályázat elbírálásáig, ill. az új lap megjelenéséig november-december hónapokban átmenetileg információs hírújság jelenjen meg. Kérem a Tisztelt Képviselő-testületet, hogy az erre vonatkozó megbízási szerződés aláírására hatalmazzon fel, mely beszerzés a közbeszerzési értékhatárt nem éri e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 xml:space="preserve">Javaslom, hogy a fentiekkel, és esetlegesen a testület által javasolt egyéb feltételekkel kiegészítve írjuk ki a pályázatot a melléklet szerint.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 i    j a v a s l a 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>Csongrád város Önkormányzatának Képviselő-testülete megtárgyalta és elfogadja a helyi újság szerkesztésére kiírandó pályázati felhívás feltételeit és az alábbi határozato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Felhatalmazza a polgármestert, hogy a mellékelt pályázati kiírást az előterjesztésben foglalt feltételekkel írja ki és tegye közzé, 2010. november 20-i beadási határidővel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Határidő: a pályázat kiírására azonnal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Felelős: Dr. Kőrösi Tibor polgármester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város lakosainak a közügyekről való tájékoztatása érdekében felhatalmazza Csongrád város polgármesterét, hogy a pályázat elbírálásáig, ill. az új lap megjelenéséig november-december hónapokban átmenetileg információs hírújságot jelentessen meg. Felhatalmazza a polgármestert a közbeszerzési értékhatárt nem érő megbízási szerződés aláírására.</w:t>
      </w:r>
    </w:p>
    <w:p>
      <w:pPr>
        <w:pStyle w:val="Normal"/>
        <w:ind w:left="1068" w:firstLine="348"/>
        <w:jc w:val="both"/>
        <w:rPr>
          <w:sz w:val="24"/>
        </w:rPr>
      </w:pPr>
      <w:r>
        <w:rPr>
          <w:sz w:val="24"/>
        </w:rPr>
        <w:t>Határidő: 2010. november 5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Felelős: Dr. Kőrösi Tibor polgármester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elkéri a polgármestert, hogy a szükséges forrás biztosításához, a pályázati és egyéb lehetőségeket kísérje figyelemmel.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  <w:t>Határidő: folyamatos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  <w:t>Felelős: Dr. Kőrösi Tibor polgármest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. Kőrösi Tibor polgármes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umánpolitika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, 2010. októbe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Kőrösi Tib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ályázati felhívá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Csongrád Város Önkormányzatának Képviselő-testülete pályázatot hirdet egy városi, önálló </w:t>
      </w:r>
      <w:r>
        <w:rPr>
          <w:b/>
          <w:bCs/>
          <w:i/>
          <w:iCs/>
          <w:sz w:val="23"/>
          <w:szCs w:val="23"/>
        </w:rPr>
        <w:t>közszolgálati</w:t>
      </w:r>
      <w:r>
        <w:rPr>
          <w:b/>
          <w:bCs/>
          <w:sz w:val="23"/>
          <w:szCs w:val="23"/>
        </w:rPr>
        <w:t xml:space="preserve">, </w:t>
      </w:r>
      <w:r>
        <w:rPr>
          <w:b/>
          <w:bCs/>
          <w:i/>
          <w:iCs/>
          <w:sz w:val="23"/>
          <w:szCs w:val="23"/>
        </w:rPr>
        <w:t xml:space="preserve">független és pártatlan, havonta megjelenő, tényközlő, informatív, kifejezetten a lakosság közérdekű tájékoztatását szolgáló </w:t>
      </w:r>
      <w:r>
        <w:rPr>
          <w:sz w:val="23"/>
          <w:szCs w:val="23"/>
        </w:rPr>
        <w:t>kiadvány szerkesztésére, kiadására, terjesztésére olyan jogi vagy magánszemélyek részére, amelyek, vagy akik ezen a területen szakmai kompetenciával és tapasztalattal rendelkeznek.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Feltételek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Formátum: A/4-es méret, új logo, elnevezés, 8 oldal, színes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éldányszám: 8500 pld. ingyenes;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reklámfelület maximum 1 oldal lehet, nagyobb hirdetési felület esetén külön megegyezés szükséges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újság nem lehet melléklete valamelyik napi, vagy hetilapnak, csak önállóan jelenhet meg, havonta 2 alkalommal;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pályázó vállalja a lap nyilvántartásba vételének intézését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újság szerkesztése, megjelenésre történő előkészítése, összeállítása, a nyomdai munkálatok, a terjesztés megszervezése a pályázó feladata;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A pályázó elfogadja az önkormányzat által meghatározott főbb szerkesztési alapelvek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csongrádi újság szerkesztőjének feladata többek között az információk, képanyagok begyűjtése, tartalmi és stilisztikai megszerkesztése, megjelenésre történő előkészítése, a nyomdával és az önkormányzat illetékeseivel való rendszeres kapcsolattartás, terjesztés megszervezés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szerkesztő, vagy az általa megbízott személy köteles megjelenni a képviselő-testület ülésein, az önkormányzati illetve hivatali vezetők sajtótájékoztatóin, azokról rendszeresen rövid, tömör, objektív tudósításokat adni, az önkormányzat és intézményei közleményeit, lakosságot érintő rendeleteit, határozatait – kérésre - szó szerint leközöl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Árajánlatot kérünk egyszeri megjelenésre, szerkesztésre és kiadásra, papírminőségre, reklámtarifákra, külön-külön, illetve együtt is, és kérjük évi 26 megjelenéssel számolva az önkormányzat versenyszabályzatának megfelelő pályázati eljárás keretén belül mindenkori közbeszerzési értékhatári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lbírálásnál előnyt élveznek azok a pályázók, akik a szerkesztés munkájába helyi tudósítókat, újságírókat is be kívánnak vonni és ajánlatuk a legkedvezőbb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pályázatokat </w:t>
      </w:r>
      <w:r>
        <w:rPr>
          <w:b/>
          <w:bCs/>
          <w:sz w:val="23"/>
          <w:szCs w:val="23"/>
          <w:u w:val="single"/>
        </w:rPr>
        <w:t>2010. november 20-ig</w:t>
      </w:r>
      <w:r>
        <w:rPr>
          <w:sz w:val="23"/>
          <w:szCs w:val="23"/>
        </w:rPr>
        <w:t xml:space="preserve"> kell benyújtani, írásban a következő címre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songrád Város Önkormányzata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Polgármesteri Hivatal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6640 Csongrád, Kossuth tér 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A pályázattal kapcsolatban érdeklődni lehet a 63/571-900, 103-as mellékén. A pályázatok elbírálása a </w:t>
      </w:r>
      <w:r>
        <w:rPr>
          <w:b/>
          <w:bCs/>
          <w:sz w:val="23"/>
          <w:szCs w:val="23"/>
          <w:u w:val="single"/>
        </w:rPr>
        <w:t xml:space="preserve">2010. december 16-i </w:t>
      </w:r>
      <w:r>
        <w:rPr>
          <w:sz w:val="23"/>
          <w:szCs w:val="23"/>
        </w:rPr>
        <w:t xml:space="preserve">képviselő-testületi ülésen történik, ahol a pályázó(k) vagy megbízottjuk jelenlétére számítunk, hogy az esetleges kérdésekre válaszolni tudjanak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lap indulásának tervezett időpontja: </w:t>
      </w:r>
      <w:r>
        <w:rPr>
          <w:b/>
          <w:bCs/>
          <w:sz w:val="23"/>
          <w:szCs w:val="23"/>
          <w:u w:val="single"/>
        </w:rPr>
        <w:t>2011. január 10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Pozitív elbírálás esetén a megbízási szerződés határozott idejű: 1 év, melyet a felek együttesen kölcsönös megegyezéssel meghosszabbíthatnak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A nyertes pályázóval a kiíró illetve a Csongrád Város Lakosságának Tájékoztatásáért Közalapítvány 2009. március 31-ig szóló szerződést köt, kölcsönös elégedettség esetén a szerződés automatikusan meghosszabbodik további 1 évvel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pályázókat </w:t>
      </w:r>
      <w:r>
        <w:rPr>
          <w:b/>
          <w:bCs/>
          <w:sz w:val="23"/>
          <w:szCs w:val="23"/>
          <w:u w:val="single"/>
        </w:rPr>
        <w:t>2010. december 23-ig</w:t>
      </w:r>
      <w:r>
        <w:rPr>
          <w:sz w:val="23"/>
          <w:szCs w:val="23"/>
        </w:rPr>
        <w:t xml:space="preserve"> írásban értesítjük az eredményről. A kiíró fenntartja a jogot, hogy eredményt ne hirdessen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13:00Z</dcterms:created>
  <dc:creator>Polgármesteri Hivatal</dc:creator>
  <dc:description/>
  <cp:keywords/>
  <dc:language>en-US</dc:language>
  <cp:lastModifiedBy>Túri Kiss Árpád</cp:lastModifiedBy>
  <cp:lastPrinted>2010-10-21T16:50:00Z</cp:lastPrinted>
  <dcterms:modified xsi:type="dcterms:W3CDTF">2010-10-21T15:13:00Z</dcterms:modified>
  <cp:revision>2</cp:revision>
  <dc:subject/>
  <dc:title>Csongrád Város Polgármesterétől</dc:title>
</cp:coreProperties>
</file>